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6"/>
        </w:rPr>
      </w:pPr>
      <w:r>
        <w:rPr/>
        <w:tab/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4250" w:hanging="0"/>
        <w:jc w:val="both"/>
        <w:rPr/>
      </w:pPr>
      <w:r>
        <w:rPr>
          <w:sz w:val="28"/>
          <w:szCs w:val="28"/>
        </w:rPr>
        <w:t>Администрации Златоустовского городского округа от 17.01.2014 г. № 11-П «О                 полномочиях заместителей Главы                    Златоустовского городского округа                      и наделении должностных лиц некоторыми полномочи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вязи с необходимостью уточнения полномочий и порядка работы заместителей Главы Златоустовского городского округа и иных руководящих должностных лиц Администрации Златоустовского городского округа, учитывая рекомендации комиссии по местному самоуправлению Собрания депутатов Златоустовского городского округа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Златоустовского городского округа от 17.01.2014 г. № 11-П «О полномочиях заместителей Главы Златоустовского городского округа и наделении должностных лиц некоторыми полномочиями» (в редакции от 03.04.2014 г. № 137-П, 15.05.2014 г. № 190-П, 26.05.2014 г. № 214-П, 26.11.2014 г. № 440-П, 05.12.2014 г. № 456-П, 30.01.2015 г. № 20-П) (далее – постановление)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пункт 1 приложения 2 к постановлению дополнить подпунктами              11-1 – 11-3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-1) муниципального унитарного предприятия «Златоустовское трамвайное управление» муниципального образования – Златоустовский городской округ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-2) муниципального унитарного предприятия «Златоустовское автотранспортное предприяти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1-3) муниципального унитарного предприятия «Автохозяйство Администрации Златоустовского городского округ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пункт 2 приложения 2 к постановлению дополнить подпунктом 19 следующего содержа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9) организации пассажирских перевозок общественным транспортом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подпункты 6,10, 11 пункта 13 приложения 2 к постановлению признать утратившими силу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подпункт 6 пункта 14 приложения 2 к постановлению признать утратившими силу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приложение 3 к постановлению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тить на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на первого заместителя Главы Златоустовского городского округа                   Болотова Р.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43:00Z</dcterms:created>
  <dc:creator>Остапенко</dc:creator>
  <dc:description/>
  <cp:keywords/>
  <dc:language>en-US</dc:language>
  <cp:lastModifiedBy>prot_2</cp:lastModifiedBy>
  <cp:lastPrinted>2015-02-24T15:33:00Z</cp:lastPrinted>
  <dcterms:modified xsi:type="dcterms:W3CDTF">2015-02-25T06:47:00Z</dcterms:modified>
  <cp:revision>5</cp:revision>
  <dc:subject/>
  <dc:title>город Златоуст Челябинской области</dc:title>
</cp:coreProperties>
</file>